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DATA product please send your registration fee of $3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HOMEDATA product. Your payment of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HOMEDATA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the most current version and announcements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chang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HOMEDATA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DATA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HOMEDATA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HomeData Software Package    |  $37.5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70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learn about HomeData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registration to: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ata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